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 xml:space="preserve">Приложение к решению Совета депутатов </w:t>
      </w:r>
    </w:p>
    <w:p>
      <w:pPr>
        <w:pStyle w:val="Normal"/>
        <w:ind w:firstLine="180"/>
        <w:jc w:val="right"/>
        <w:rPr/>
      </w:pPr>
      <w:r>
        <w:rPr/>
        <w:t>города Сорска от 24.02.2014 года № 273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ОТЧЕТ О ДЕЯТЕЛЬНОСТИ КОНТРОЛЬНО-РЕВИЗИОННОЙ КОМИССИИ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СОРСКА за 2013 год.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  <w:t>За отчетный период 2013 года контрольно-ревизионной комиссией города Сорска (далее –контрольно-ревизионная комиссия, КРК г.Сорска) проведено 4 контрольных и 3 экспертно-аналитических мероприятия. Всего было проверено бюджетных средств порядка 16,6 млн. рублей. Общий объем выявленных нарушений составил 616,6 тыс. рублей, нецелевых и неэффективных расходов не выявлено.</w:t>
      </w:r>
    </w:p>
    <w:p>
      <w:pPr>
        <w:pStyle w:val="Normal"/>
        <w:ind w:firstLine="180"/>
        <w:jc w:val="both"/>
        <w:rPr/>
      </w:pPr>
      <w:r>
        <w:rPr/>
        <w:t>В рамках плановых мероприятий были проведены контрольные проверки по разным направлениям расходования средств местного бюджета.</w:t>
      </w:r>
    </w:p>
    <w:p>
      <w:pPr>
        <w:pStyle w:val="Normal"/>
        <w:ind w:firstLine="180"/>
        <w:jc w:val="both"/>
        <w:rPr/>
      </w:pPr>
      <w:r>
        <w:rPr/>
        <w:t xml:space="preserve">Проверка целевого расходования  средств городского бюджета, выделенных за период 2011-2012 годов на финансовое обеспечение подраздела «Дорожное хозяйство (фонды)» раздела бюджета «Национальная экономика» выявила факт несвоевременного внесения изменений в нормативный правовой акт по целевой программе «Совершенствование автомобильных дорог и уличной дорожной сети городского округа город Сорск на 2012-2014 годы» на сумму 40,7 тыс. рублей. </w:t>
      </w:r>
    </w:p>
    <w:p>
      <w:pPr>
        <w:pStyle w:val="Normal"/>
        <w:ind w:firstLine="180"/>
        <w:jc w:val="both"/>
        <w:rPr/>
      </w:pPr>
      <w:r>
        <w:rPr/>
        <w:t>По результатам проверки исполнения муниципальной целевой программы «Обеспечение жильем молодых семей в муниципальном образовании город Сорск на 2011-2015 годы» в 2011-2012 годах выявлено отсутствие подписи должностного лица, принявшего заявление о включении в состав участников подпрограммы «Обеспечение жильем молодых семей» республиканской программы «Жилище», а так же отсутствие подписи специалиста, проводившего проверку сведений, содержащихся в предоставленных документах по учетному делу. Было так же отмечено несоответствие объема финансирования,  отраженного в законе о бюджете на 2011 год и фактически утвержденной программе «Обеспечение жильем молодых семей в муниципальном образовании город Сорск на 2011-2015 годы». В период 2012 финансового года данное несоответствие было устранено, за исключением внесения изменения в программу «Социально-экономического развития муниципального образования г. Сорск на 2010-2014 годы» в части увеличения объема бюджетных средств по данной программе на 2011год на сумму 33,5 тыс. рублей.</w:t>
      </w:r>
    </w:p>
    <w:p>
      <w:pPr>
        <w:pStyle w:val="Normal"/>
        <w:ind w:firstLine="180"/>
        <w:jc w:val="both"/>
        <w:rPr/>
      </w:pPr>
      <w:r>
        <w:rPr/>
        <w:t xml:space="preserve">Результаты контрольного мероприятия по проверке полноты расходования бюджетных средств, выделенных в 2011-2013 гг. на финансирование МЦП «Школьное питание 2011-2013гг» показали фактическое превышение запланированного размера субсидий на льготное питание образовательным учреждениям за период 2012 года на 150,0 тыс. рублей, что нарушило Порядок разработки, утверждения и реализации долгосрочных муниципальных целевых программ города Сорска в части невнесения изменений в нормативный правовой акт. Так же была выявлена общая проблема расхождения в итоговых отчетных данных при формировании необходимых подтверждающих и обобщающих документов в электронной базе. В данном случае были даны рекомендации о необходимости решения проблемы с обслуживающей бухгалтерскую программу организацией. Недостаточный контроль за исполнением договоров на поставку продуктов питания  в учреждениях привел к превышению суммы исполнения некоторых договоров на общую сумму 14,4 тыс. рублей и искажения данных принятия материальных запасов к учету. Общих нарушений ведения бухгалтерского учета было выявлено на сумму 124,6 тыс. рублей, в том числе проведение оплаты работ по неподписанному исполнителем договору на сумму 53,6 тыс. рублей. </w:t>
      </w:r>
    </w:p>
    <w:p>
      <w:pPr>
        <w:pStyle w:val="Normal"/>
        <w:ind w:firstLine="180"/>
        <w:jc w:val="both"/>
        <w:rPr/>
      </w:pPr>
      <w:r>
        <w:rPr/>
        <w:t xml:space="preserve">По результатам проверки эффективного и целевого использования бюджетных средств разного уровня, направленных в 2012 году на обеспечение детей-сирот, детей, оставшихся без попечения родителей, и лиц из их числа в возрасте до 23 лет на обеспечение жилыми помещениями, включая финансирование муниципальной целевой программы «Дети-сироты на 2011-2013 годы» можно сказать, что межбюджетные трансферты использованы по целевому назначению в соответствии с действующим законодательством. Все 5 квартир, предназначенные для детей-сирот и детей, оставшихся без попечения родителей, на момент приобретения соответствуют санитарным условиям проживания, норма общей площади, установленная органом местного самоуправления, соблюдена. В одном случае, в период пользования жилым помещением, выявлено нарушение условий договора социального найма в плане содержания квартиры в неисправном состоянии. Собственник жилого помещения в настоящий момент по месту прописки не проживает, его местонахождение неизвестно.  </w:t>
      </w:r>
    </w:p>
    <w:p>
      <w:pPr>
        <w:pStyle w:val="Normal"/>
        <w:ind w:firstLine="180"/>
        <w:jc w:val="both"/>
        <w:rPr/>
      </w:pPr>
      <w:r>
        <w:rPr/>
        <w:t xml:space="preserve">Помимо контрольных проверок, контрольно-ревизионной комиссией так же проводятся и экспертно-аналитические мероприятия, в том числе за отчетный период 2013 года были проведены 3 экспертизы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ализ отчета об исполнении бюджета г. Сорска за 2012 год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ализ поступления доходов от реализации имущества, находящегося в муниципальной собственности и полноты планирования доходов от продажи материальных и нематериальных актив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ализ проекта бюджета МО г. Сорск на 2014 год и плановый период 2015-2016гг.</w:t>
      </w:r>
    </w:p>
    <w:p>
      <w:pPr>
        <w:pStyle w:val="Normal"/>
        <w:ind w:firstLine="180"/>
        <w:jc w:val="both"/>
        <w:rPr/>
      </w:pPr>
      <w:r>
        <w:rPr/>
        <w:t>По результатам проведения аналитических мероприятий были подготовлены экспертные заключения и  рекомендовано:</w:t>
      </w:r>
    </w:p>
    <w:p>
      <w:pPr>
        <w:pStyle w:val="Normal"/>
        <w:ind w:firstLine="180"/>
        <w:jc w:val="both"/>
        <w:rPr/>
      </w:pPr>
      <w:r>
        <w:rPr/>
        <w:t>-выделять средства из резервного фонда в соответствии с утвержденным порядком расходования средств из резервного фонда администрации города Сорска по предупреждению и ликвидации чрезвычайных ситуаций и последствий стихийных бедствий в части предоставления к проектам распоряжений о выделении бюджетных средств полного пакета необходимых документов;</w:t>
      </w:r>
    </w:p>
    <w:p>
      <w:pPr>
        <w:pStyle w:val="Normal"/>
        <w:ind w:firstLine="180"/>
        <w:jc w:val="both"/>
        <w:rPr/>
      </w:pPr>
      <w:r>
        <w:rPr/>
        <w:t>-не допускать увеличения дебиторской и кредиторской задолженности в отчетном периоде;</w:t>
      </w:r>
    </w:p>
    <w:p>
      <w:pPr>
        <w:pStyle w:val="Normal"/>
        <w:ind w:firstLine="180"/>
        <w:jc w:val="both"/>
        <w:rPr/>
      </w:pPr>
      <w:r>
        <w:rPr/>
        <w:t xml:space="preserve">-в целях повышения качества оценки эффективности расходования средств местного бюджета, проводить промежуточные мониторинги потребности в конкретных видах и объемах предоставляемых услуг; </w:t>
      </w:r>
    </w:p>
    <w:p>
      <w:pPr>
        <w:pStyle w:val="Normal"/>
        <w:ind w:firstLine="180"/>
        <w:jc w:val="both"/>
        <w:rPr/>
      </w:pPr>
      <w:r>
        <w:rPr/>
        <w:t>-проводить продажу имущества МО г. Сорск в соответствии с прогнозным планом приватизации имущества на текущий период, а так же заблаговременно вносить изменения в действующий план;</w:t>
      </w:r>
    </w:p>
    <w:p>
      <w:pPr>
        <w:pStyle w:val="Normal"/>
        <w:ind w:firstLine="180"/>
        <w:jc w:val="both"/>
        <w:rPr/>
      </w:pPr>
      <w:r>
        <w:rPr/>
        <w:t>-соблюдать ведение реестра муниципального имущества в соответствии с действующим законодательством.</w:t>
      </w:r>
    </w:p>
    <w:p>
      <w:pPr>
        <w:pStyle w:val="Normal"/>
        <w:ind w:firstLine="180"/>
        <w:jc w:val="both"/>
        <w:rPr/>
      </w:pPr>
      <w:r>
        <w:rPr/>
        <w:t xml:space="preserve">В сентябре 2013 года специалисты контрольно-ревизионной комиссии приняли участие в научно-практическом семинаре на тему «Актуальные вопросы развития и совершенствования внешнего государственного финансового контроля в России» проводимого в г. Абакане директором научно-исследовательского института системного анализа Счетной палаты РФ доктором юридических наук, профессором Крохиной Ю.А., где были затронуты актуальные вопросы совершенствования бюджетного законодательства, изучались текущие изменения, а так же проводились обсуждения судебной практики по нецелевому и неэффективному использованию бюджетных средств. По окончании семинара участникам были выданы именные сертификаты. </w:t>
      </w:r>
    </w:p>
    <w:p>
      <w:pPr>
        <w:pStyle w:val="Normal"/>
        <w:ind w:firstLine="180"/>
        <w:jc w:val="both"/>
        <w:rPr/>
      </w:pPr>
      <w:r>
        <w:rPr/>
        <w:t>В 2014 году контрольно-ревизионной комиссией будет продолжена работа по осуществлению внешнего контроля использования средств местного бюджета: запланировано проведение контрольных проверок сектора по развитию сельского хозяйства администрации г. Сорска, управления ЖКХ, сети библиотек, управляющей компании. В течение года будут проводиться экспертизы проектов решений Совета депутатов г. Сорска, предусматривающих расходы за счет бюджета или влияющих на формирование и исполнение бюджета г. Сорска, а так же анализ полноты и эффективности реализаций предложений и рекомендаций КРК г. Сорска по результатам контрольных и экспертно-аналитических мероприятий.</w:t>
      </w:r>
    </w:p>
    <w:p>
      <w:pPr>
        <w:pStyle w:val="Normal"/>
        <w:ind w:firstLine="180"/>
        <w:jc w:val="both"/>
        <w:rPr/>
      </w:pPr>
      <w:r>
        <w:rPr/>
        <w:t>В декабре 2013 года заключено соглашение о порядке взаимодействия контрольно-ревизионной комиссии г. Сорска и прокуратуры Усть-абаканского района с дислокацией в г. Сорске, где установлен порядок взаимодействия по вопросам, связанным с выявлением, пресечением и предупреждением правонарушений в финансово-бюджетной сфере.</w:t>
      </w:r>
    </w:p>
    <w:p>
      <w:pPr>
        <w:pStyle w:val="Normal"/>
        <w:ind w:firstLine="180"/>
        <w:jc w:val="both"/>
        <w:rPr/>
      </w:pPr>
      <w:r>
        <w:rPr/>
        <w:t xml:space="preserve">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РК города Сорска</w:t>
        <w:tab/>
        <w:tab/>
        <w:tab/>
        <w:t xml:space="preserve">                                        </w:t>
        <w:tab/>
        <w:t>Л.В. Абрамченко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3:15:00Z</dcterms:created>
  <dc:creator>Ludmila</dc:creator>
  <dc:description/>
  <cp:keywords/>
  <dc:language>en-US</dc:language>
  <cp:lastModifiedBy>Саратовкина</cp:lastModifiedBy>
  <cp:lastPrinted>2014-02-19T09:16:00Z</cp:lastPrinted>
  <dcterms:modified xsi:type="dcterms:W3CDTF">2014-02-25T06:32:00Z</dcterms:modified>
  <cp:revision>14</cp:revision>
  <dc:subject/>
  <dc:title>За отчетный период 2013 года контрольно-ревизионной комиссией города Сорска (далее -КРК) проведено 4 контрольных и 3 экспертно-аналитических мероприятия</dc:title>
</cp:coreProperties>
</file>